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5102" w:leader="none"/>
          <w:tab w:val="right" w:pos="1020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05.12.2018                                                                               № 52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 (далее по тексту – решение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8 год и на плановый период 2019 и 2020 год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8 год и плановый период 2019 и 2020 год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8 год и плановый период 2019 и 2020 год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плановый период 2019 и 2020 годов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сточники финансирования дефицита бюджета Покровского сельского поселения на 2018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          А.И.Шафрик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8-12-05T11:19:00Z</cp:lastPrinted>
  <dcterms:modified xsi:type="dcterms:W3CDTF">2018-12-05T05:19:00Z</dcterms:modified>
  <cp:revision>94</cp:revision>
  <dc:subject/>
  <dc:title> </dc:title>
</cp:coreProperties>
</file>