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</w:t>
      </w:r>
      <w:r>
        <w:rPr>
          <w:spacing w:val="20"/>
          <w:sz w:val="28"/>
          <w:szCs w:val="28"/>
        </w:rPr>
        <w:t>29.01.2018                                                                  № 6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Покровского сельского поселения Омского муниципального района Омской области от 19.12.2017 № 41 «О бюджете Покровского сельского поселения Омского муниципального района Омской области на 2018 год и плановый период 2019 и 2020 годов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19.12.2017 № 41 «О бюджете Покровского сельского поселения Омского муниципального района Омской области на 2018 год и плановый период 2019 и 2020 годов» (далее по тексту – решение) следующие изменения и дополн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1. Утвердить прогноз поступлений доходов в бюджет Покровского сельского поселения на 2018 год и на плановый период 2019 и 2020 годов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pacing w:val="-8"/>
          <w:sz w:val="28"/>
          <w:szCs w:val="28"/>
        </w:rPr>
        <w:t>1.2. Утвердить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8 год и плановый период 2019 и 2020 годов согласно приложению № 2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ведомственную структуру расходов бюджета Покровского сельского поселения на 2018 год и плановый период 2019 и 2020 годов согласно приложению № 3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плановый период 2019 и 2020 годов согласно приложению № 4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5. Источники финансирования дефицита бюджета Покровского сельского поселения на 2018 год согласно приложению № 5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А.И.Шафрик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57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8-01-29T11:21:00Z</cp:lastPrinted>
  <dcterms:modified xsi:type="dcterms:W3CDTF">2018-01-29T05:22:00Z</dcterms:modified>
  <cp:revision>66</cp:revision>
  <dc:subject/>
  <dc:title> </dc:title>
</cp:coreProperties>
</file>