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СКИЙ МУНИЦИПАЛЬНЫЙ РАЙОН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овет Покр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10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180" w:hRule="atLeast"/>
        </w:trPr>
        <w:tc>
          <w:tcPr>
            <w:tcW w:w="8100" w:type="dxa"/>
            <w:tcBorders>
              <w:top w:val="thinThickSmallGap" w:sz="24" w:space="0" w:color="000000"/>
            </w:tcBorders>
          </w:tcPr>
          <w:p>
            <w:pPr>
              <w:pStyle w:val="ConsTitle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19.11.2019  г.</w:t>
      </w:r>
      <w:r>
        <w:rPr>
          <w:sz w:val="28"/>
          <w:szCs w:val="28"/>
        </w:rPr>
        <w:t xml:space="preserve">   №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я Совета Покровского сельского поселения от 14.12.2018 года № 56 «О бюджете Покровского сельского поселения Омского муниципального района Омской области на 2019 год и на плановый период 2020 и 2021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е с Бюджетным кодексом РФ, руководствуясь Положением «О бюджетном процессе в Покровском сельском поселении Омского муниципального района Омской области», утвержденным решением Совета Покровского сельского поселения от 30.09.2013 № 24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405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Покровского сельского поселения от 14.12.2018 года № 56 «О бюджете Покровского сельского поселения Омского муниципального района Омской области на 2019 год и на плановый период 2020 и 2021 годов» (далее – Решение) следующие изменения и допол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0" w:firstLine="426"/>
        <w:jc w:val="both"/>
        <w:rPr/>
      </w:pPr>
      <w:r>
        <w:rPr>
          <w:sz w:val="28"/>
          <w:szCs w:val="28"/>
        </w:rPr>
        <w:t>Пункт 1 статьи 1 решения от 14.12.2018 г. № 56 изложить в новой редакции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8"/>
          <w:szCs w:val="28"/>
        </w:rPr>
        <w:tab/>
        <w:t>«1. Утвердить основные характеристики бюджета Покровского сельского поселения (далее – местный бюджет) на 2019 год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общий объем доходов местного бюджета в сумме 9 463 272,92 рубл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общий объем расходов местного бюджета в сумме 9 740  928,97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фицит местного бюджета в размере 277 656,05 рублей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0" w:firstLine="568"/>
        <w:jc w:val="both"/>
        <w:rPr>
          <w:sz w:val="28"/>
          <w:szCs w:val="28"/>
        </w:rPr>
      </w:pPr>
      <w:r>
        <w:rPr>
          <w:sz w:val="28"/>
          <w:szCs w:val="28"/>
        </w:rPr>
        <w:t>Пункт 3 статьи 3 решения от 14.12.2018 г. № 56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№ 3 «Распределение бюджетных ассигнований местного бюджета по разделам и подразделам классификации расходов бюджетов на 2019 год и плановый период 2020  и 2021 годов»» к Решению изложить в новой редакции согласно приложению № 3;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sz w:val="28"/>
          <w:szCs w:val="28"/>
        </w:rPr>
        <w:t>«Приложение № 4 «Распределение бюджетных ассигнований местного бюджета по ведомственной структуре  расходов на 2019 год и плановый период 2020 и 2021 годов»»  к Решению изложить в новой редакции согласно приложению №4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9 год и плановый период 2020 и 2021 годов»» к Решению изложить в новой редакции согласно приложению № 5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0" w:firstLine="568"/>
        <w:jc w:val="both"/>
        <w:rPr>
          <w:sz w:val="28"/>
          <w:szCs w:val="28"/>
        </w:rPr>
      </w:pPr>
      <w:r>
        <w:rPr>
          <w:sz w:val="28"/>
          <w:szCs w:val="28"/>
        </w:rPr>
        <w:t>Пункт 2 статьи 6 решения от 14.12.2018 г. № 56 изложить в новой редакци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426"/>
        <w:jc w:val="both"/>
        <w:rPr/>
      </w:pPr>
      <w:r>
        <w:rPr>
          <w:sz w:val="28"/>
          <w:szCs w:val="28"/>
        </w:rPr>
        <w:t>«Приложение № 7 «Источники финансирования дефицита бюджета Покровского сельского поселения  на 2019 год и плановый период 2020 и 2021 годов»» к Решению изложить в новой редакции согласно приложению № 7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.  Настоящее Решение вступает в силу со дня его официального опубликова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 Опубликовать настоящее Решения в газете «Омский муниципальный вестник»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4.  Контроль  за исполнением настоящего Решения оставляю за собой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      А.И. Шафрик</w:t>
      </w:r>
    </w:p>
    <w:sectPr>
      <w:type w:val="nextPage"/>
      <w:pgSz w:w="11906" w:h="16838"/>
      <w:pgMar w:left="1310" w:right="675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65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9:05:00Z</dcterms:created>
  <dc:creator>USER</dc:creator>
  <dc:description/>
  <cp:keywords/>
  <dc:language>en-US</dc:language>
  <cp:lastModifiedBy>user</cp:lastModifiedBy>
  <cp:lastPrinted>2019-11-18T11:14:00Z</cp:lastPrinted>
  <dcterms:modified xsi:type="dcterms:W3CDTF">2019-11-18T09:24:00Z</dcterms:modified>
  <cp:revision>24</cp:revision>
  <dc:subject/>
  <dc:title>АДМИНИСТРАЦИЯ КАЛИНИНСКОГО СЕЛЬСКОГО ПОСЕЛЕНИЯ</dc:title>
</cp:coreProperties>
</file>