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</w:t>
      </w:r>
    </w:p>
    <w:p>
      <w:pPr>
        <w:pStyle w:val="Style17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нформация для подготовки инвестиционных паспортов Покр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мского муниципального района Омской области по состоянию на 01.01.2023</w:t>
      </w:r>
    </w:p>
    <w:p>
      <w:pPr>
        <w:pStyle w:val="Style1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37"/>
        <w:gridCol w:w="1701"/>
        <w:gridCol w:w="992"/>
        <w:gridCol w:w="1418"/>
        <w:gridCol w:w="1276"/>
        <w:gridCol w:w="1275"/>
        <w:gridCol w:w="71"/>
        <w:gridCol w:w="1630"/>
        <w:gridCol w:w="1560"/>
        <w:gridCol w:w="1417"/>
        <w:gridCol w:w="1559"/>
      </w:tblGrid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рес место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 участка, 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да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 инженерной инфраструктуры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 передаче объектов в концессию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утверждении (разработке) генерального план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арактеристики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бствен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тактные данны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мская область, р-н Омский, Покр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 7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:20:180603: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мская область, р-н Омский, АОЗТ Покров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20:180602:2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мская область, р-н Омский, АОЗТ Покров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20:180601:40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р-н Омский, Покровское с.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бочий участок №123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20:180603:265</w:t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мская область, Омский район, в границах Покровского сельского округа, земли бывшего АОЗТ «Покровское» на участке рабочих полей №56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0"/>
                <w:szCs w:val="20"/>
              </w:rPr>
              <w:t>55:20:180603:20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мская область, р-н Омский, в границах Покровского сельского округа, земли бывшего АОЗТ «Покровское» на участке рабочих полей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20:180601:46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мская область, Омский район, в границах Покровского сельского округа, земли бывшего АОЗТ «Покровское» на участке рабочих полей №56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20:180603: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мская область, Омский район, в границах Покровского сельского округа, земли бывшего АОЗТ «Покровское» на участке рабочих полей №56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20:180603:206</w:t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мская область, Омский район, Покровский сельский округ, земли бывшего АОЗТ «Покровское» на участке рабочих полей №85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20:180603:284</w:t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мская область, Омский район, Покровский сельский округ, земли бывшего АОЗТ «Покровское» на участке рабочих полей №85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20:180603:313</w:t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Омский район, в границах Покровского с/п, земли бывшего АОЗТ «Покровское», на участке рабочих полей №2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0"/>
                <w:szCs w:val="20"/>
              </w:rPr>
              <w:t>55:20:180602: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Омский район, Покровское сельское поселение, рабочий участок №138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0"/>
                <w:szCs w:val="20"/>
              </w:rPr>
              <w:t>55:20:180603: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Омский район, Покровское сельское поселение, рабочий участок №139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20:180603: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Омский район, Покровское сельское поселение, рабочий участок №150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20:180603: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Омский район, Покровское сельское поселение, рабочий участок №149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20:180603: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Омский район, Покровское сельское поселение, рабочие участки №149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20:180603: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Омский район, Покровское сельское поселение, рабочий участок №133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20:180603: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, Омский район, в границах Покровского сельского поселения, земли бывшего АОЗТ «Покровское», на участке полей №123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:20:180603: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мская область, Омский район, в границах Покровского сельского округа, земли бывшего АОЗТ «Покровское» на участке рабочих полей №56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:20:180603: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мская область, Омский район, в границах Покровского сельского поселения, земли бывшего АОЗТ «Покровское», на участке полей №123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:20:180603: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мская область, Омский район, д. Малахово, ул. Центральная, д.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:20:180603: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мская область, Омский район, д. Малахово, ул. Центральная, д.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:20:180603: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мская область, Омский район, с. Покр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здание – склад (территория стройцех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:20:180101:4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озможность подключ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мская область, Омский район, с. Покровка, ул. Центральная, д. 4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жил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:20:180101:4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озможность подключ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особых характер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(381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4-617</w:t>
            </w:r>
          </w:p>
        </w:tc>
      </w:tr>
    </w:tbl>
    <w:p>
      <w:pPr>
        <w:pStyle w:val="Style17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en-US"/>
        </w:rPr>
      </w:r>
    </w:p>
    <w:sectPr>
      <w:type w:val="nextPage"/>
      <w:pgSz w:orient="landscape" w:w="16838" w:h="11906"/>
      <w:pgMar w:left="1134" w:right="96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sz w:val="32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7">
    <w:name w:val="Основной текст (7)_"/>
    <w:qFormat/>
    <w:rPr>
      <w:b/>
      <w:bCs/>
      <w:shd w:fill="FFFFFF" w:val="clear"/>
    </w:rPr>
  </w:style>
  <w:style w:type="character" w:styleId="10pt">
    <w:name w:val="Основной текст + 10 pt"/>
    <w:qFormat/>
    <w:rPr/>
  </w:style>
  <w:style w:type="character" w:styleId="Style15">
    <w:name w:val="Текст выноски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Заголовок 2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auto" w:line="240" w:before="280" w:after="280"/>
    </w:pPr>
    <w:rPr>
      <w:rFonts w:ascii="Tahoma;Times New Roman" w:hAnsi="Tahoma;Times New Roman" w:eastAsia="Times New Roman;Times New Roman" w:cs="Times New Roman;Times New Roman"/>
      <w:sz w:val="20"/>
      <w:szCs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4:57:00Z</dcterms:created>
  <dc:creator>SH</dc:creator>
  <dc:description/>
  <cp:keywords/>
  <dc:language>en-US</dc:language>
  <cp:lastModifiedBy>User</cp:lastModifiedBy>
  <cp:lastPrinted>2020-05-15T15:13:00Z</cp:lastPrinted>
  <dcterms:modified xsi:type="dcterms:W3CDTF">2023-01-18T04:49:00Z</dcterms:modified>
  <cp:revision>8</cp:revision>
  <dc:subject/>
  <dc:title/>
</cp:coreProperties>
</file>